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 xml:space="preserve">Об отдельных решениях, принятых советом директоров (наблюдательны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ом) эмитента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ленов Совета директоров – 7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исутствовало членов Совета директоров - 7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ворум по вопросам повестки дня имеется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</w:rPr>
              <w:t>По  вопросу №1 «О рассмотрении предложений акционеров о включении вопросов в повестку годового общего собрания»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В связи с отсутствием по состоянию на 02.03.2024г.  предложений от акционеров, являющихся в совокупности владельцами не менее чем 2 процентов голосующих акций общества, вопрос о проведении годового общего собрания акционеров ОАО «КУМЗ» по результатам 2023г. рассмотреть в соответствии с п.7 ст.53 Федерального закона «Об акционерных обществах» в следующем заседании Совета директоров. 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решение принято.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</w:rPr>
              <w:t>По  вопросу №2 «Об утверждении повестки годового общего собрания акционеров (при поступлении от акционеров вопросов по формированию повестки годового общего собрания)»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В связи с отсутствием по состоянию на 02</w:t>
            </w:r>
            <w:bookmarkStart w:id="0" w:name="_GoBack"/>
            <w:bookmarkEnd w:id="0"/>
            <w:r>
              <w:rPr>
                <w:b/>
                <w:i/>
                <w:sz w:val="22"/>
                <w:szCs w:val="22"/>
              </w:rPr>
              <w:t xml:space="preserve">.03.2024г. предложений от акционеров, являющихся в совокупности владельцами не менее чем 2 процентов голосующих акций общества, вопрос о формировании повестки годового общего собрания акционеров ОАО «КУМЗ» по результатам 2023г. рассмотреть в соответствии с п.7 ст.53 Федерального закона «Об акционерных обществах» в следующем заседании Совета директоров.   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(наблюдательного совета) эмитента, на котором приняты решения: </w:t>
            </w:r>
            <w:r>
              <w:rPr>
                <w:b/>
                <w:i/>
                <w:sz w:val="22"/>
                <w:szCs w:val="22"/>
              </w:rPr>
              <w:t>05.03.2024г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решения: </w:t>
            </w:r>
            <w:r>
              <w:rPr>
                <w:b/>
                <w:i/>
                <w:sz w:val="22"/>
                <w:szCs w:val="22"/>
              </w:rPr>
              <w:t xml:space="preserve">протокол заседания Совета директоров от 06.03.2024г. </w:t>
            </w:r>
            <w:r>
              <w:rPr>
                <w:b/>
                <w:i/>
                <w:sz w:val="22"/>
                <w:szCs w:val="22"/>
                <w:shd w:fill="FFFFFF" w:val="clear"/>
              </w:rPr>
              <w:t>№310 оч/зф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142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Идентификационные признаки ценных бумаг: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акции именные бездокументарные обыкновенные, государственный регистрационный номер выпуска 1-01-31237-D, дата государственной регистрации выпуска 19.12.2008г.; акции именные бездокументарные привилегированные типа А, государственный регистрационный номер выпуска 2-01-31237-D, дата государственной регистрации выпуска 19.12.2008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170"/>
        <w:gridCol w:w="2183"/>
        <w:gridCol w:w="85"/>
        <w:gridCol w:w="3147"/>
        <w:gridCol w:w="284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4:00Z</dcterms:created>
  <dc:creator>КонсультантПлюс</dc:creator>
  <dc:description/>
  <dc:language>en-US</dc:language>
  <cp:lastModifiedBy>Пользователь Windows</cp:lastModifiedBy>
  <cp:lastPrinted>2024-02-26T15:58:00Z</cp:lastPrinted>
  <dcterms:modified xsi:type="dcterms:W3CDTF">2024-03-06T06:04:00Z</dcterms:modified>
  <cp:revision>2</cp:revision>
  <dc:subject/>
  <dc:title/>
</cp:coreProperties>
</file>