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05.03.2024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05.03.2024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 рассмотрении предложений акционеров о включении вопросов в повестку годового общего собр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утверждении повестки годового общего собрания акционеров (при поступлении от акционеров вопросов по формированию повестки годового общего собрания)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.4. Идентификационные признаки ценных бумаг: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5:00Z</dcterms:created>
  <dc:creator>КонсультантПлюс</dc:creator>
  <dc:description/>
  <dc:language>en-US</dc:language>
  <cp:lastModifiedBy>Пользователь Windows</cp:lastModifiedBy>
  <cp:lastPrinted>2024-02-21T11:25:00Z</cp:lastPrinted>
  <dcterms:modified xsi:type="dcterms:W3CDTF">2024-03-05T08:05:00Z</dcterms:modified>
  <cp:revision>2</cp:revision>
  <dc:subject/>
  <dc:title/>
</cp:coreProperties>
</file>